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QUESTS FOR ITINERANT WCL TEACHERS – 2008 – 2009    </w:t>
      </w:r>
      <w:r>
        <w:rPr>
          <w:b/>
        </w:rPr>
        <w:t xml:space="preserve">INTRODUCTION TO FRENCH / SPANISH / WLC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84"/>
        <w:gridCol w:w="1406"/>
        <w:gridCol w:w="3032"/>
        <w:gridCol w:w="1405"/>
        <w:gridCol w:w="3032"/>
        <w:gridCol w:w="146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A DAY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B DAY</w:t>
            </w:r>
          </w:p>
        </w:tc>
        <w:tc>
          <w:tcPr>
            <w:tcW w:w="4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 DAY</w:t>
            </w:r>
          </w:p>
        </w:tc>
      </w:tr>
      <w:tr>
        <w:trPr/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0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George Fox – Intro. Fr.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:40–11:06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George Fox – Intro Fr.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:40–11:06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1. </w:t>
            </w:r>
            <w:r>
              <w:rPr>
                <w:color w:val="FF0000"/>
              </w:rPr>
              <w:t xml:space="preserve">Corkran  - Intro French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color w:val="FF0000"/>
              </w:rPr>
              <w:t>(A/B or C day)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:50 – 11:10</w:t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2.Ches. Bay MS – Int. Sp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9:40 – 11: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 xml:space="preserve">2.Ches. Bay MS – Intro. 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 xml:space="preserve">   </w:t>
            </w:r>
            <w:r>
              <w:rPr>
                <w:color w:val="339966"/>
              </w:rPr>
              <w:t>Spanis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9:40 – 11: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3.Arundel MS – Intr. S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9:03-10: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3.Arundel MS – Intr. S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9:03-10:0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FF9900"/>
              </w:rPr>
              <w:t>Bates - Intro. Fr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9:36 – 10:5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FF00"/>
              </w:rPr>
              <w:t xml:space="preserve">Marley –Intro. Fr.  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   </w:t>
            </w:r>
            <w:r>
              <w:rPr>
                <w:color w:val="00FF00"/>
              </w:rPr>
              <w:t>(A, B, or C day)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 xml:space="preserve">12-1:30 </w:t>
            </w:r>
          </w:p>
          <w:p>
            <w:pPr>
              <w:pStyle w:val="Normal"/>
              <w:rPr>
                <w:rFonts w:ascii="Arial" w:hAnsi="Arial" w:cs="Arial"/>
                <w:color w:val="00FF00"/>
                <w:sz w:val="20"/>
                <w:szCs w:val="20"/>
              </w:rPr>
            </w:pPr>
            <w:r>
              <w:rPr>
                <w:rFonts w:cs="Arial" w:ascii="Arial" w:hAnsi="Arial"/>
                <w:color w:val="00FF00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CCFF"/>
              </w:rPr>
              <w:t xml:space="preserve">MacArthur – Intro. 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 xml:space="preserve">    </w:t>
            </w:r>
            <w:r>
              <w:rPr>
                <w:color w:val="00CCFF"/>
              </w:rPr>
              <w:t>Spanish   grade 6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12:25-1:43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color w:val="00CCFF"/>
              </w:rPr>
              <w:t xml:space="preserve">. MacArthur – Intro. 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 xml:space="preserve">    </w:t>
            </w:r>
            <w:r>
              <w:rPr>
                <w:color w:val="00CCFF"/>
              </w:rPr>
              <w:t>Spanish   grade 6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12:25-1:43</w:t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CCFF"/>
                <w:sz w:val="32"/>
                <w:szCs w:val="32"/>
              </w:rPr>
            </w:pPr>
            <w:r>
              <w:rPr>
                <w:b/>
                <w:color w:val="00CCFF"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CCFF"/>
              </w:rPr>
              <w:t xml:space="preserve">MacArthur – Intro. 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 xml:space="preserve">    </w:t>
            </w:r>
            <w:r>
              <w:rPr>
                <w:color w:val="00CCFF"/>
              </w:rPr>
              <w:t>Spanish   grade 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12:25-1:4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FF9900"/>
              </w:rPr>
              <w:t xml:space="preserve"> Bates - WL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12:00 – 1: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color w:val="FF9900"/>
              </w:rPr>
              <w:t xml:space="preserve"> Bates - WLC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12:00 – 1:18</w:t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00"/>
                <w:sz w:val="32"/>
                <w:szCs w:val="32"/>
              </w:rPr>
            </w:pPr>
            <w:r>
              <w:rPr>
                <w:b/>
                <w:color w:val="FF9900"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FF00FF"/>
              </w:rPr>
              <w:t xml:space="preserve">Meade MS – Intro.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 xml:space="preserve">    </w:t>
            </w:r>
            <w:r>
              <w:rPr>
                <w:color w:val="FF00FF"/>
              </w:rPr>
              <w:t>Frenc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11:32 – 12:4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FF9900"/>
              </w:rPr>
              <w:t>Bates - WLC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</w:rPr>
            </w:pPr>
            <w:r>
              <w:rPr>
                <w:color w:val="FF9900"/>
              </w:rPr>
              <w:t>12:00 – 1: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CCFF"/>
              </w:rPr>
            </w:pPr>
            <w:r>
              <w:rPr/>
              <w:t>1.</w:t>
            </w:r>
            <w:r>
              <w:rPr>
                <w:color w:val="00CCFF"/>
              </w:rPr>
              <w:t>.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CCFF"/>
              </w:rPr>
            </w:pPr>
            <w:r>
              <w:rPr>
                <w:color w:val="00CCFF"/>
              </w:rPr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FF6600"/>
              </w:rPr>
              <w:t>. Magothy River - WLC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2:19-3:40</w:t>
            </w:r>
          </w:p>
        </w:tc>
        <w:tc>
          <w:tcPr>
            <w:tcW w:w="303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FF6600"/>
              </w:rPr>
              <w:t xml:space="preserve"> Magothy River - WLC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2:19-3:40</w:t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/>
              <w:t>5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vern River MS requests .22 of staffing allotment for Intro French.  Has a teacher – just needs .22 staffing allotment.  Additionally wants .17 for French I and .17 for Russian I (in combination with Magothy River MS)</w:t>
      </w:r>
    </w:p>
    <w:p>
      <w:pPr>
        <w:pStyle w:val="Normal"/>
        <w:numPr>
          <w:ilvl w:val="0"/>
          <w:numId w:val="1"/>
        </w:numPr>
        <w:rPr/>
      </w:pPr>
      <w:r>
        <w:rPr/>
        <w:t>Ches. Bay MS has the staffing allotment – needs a teacher only</w:t>
      </w:r>
    </w:p>
    <w:sectPr>
      <w:type w:val="nextPage"/>
      <w:pgSz w:orient="landscape" w:w="15840" w:h="122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07:00Z</dcterms:created>
  <dc:creator>AACPS User</dc:creator>
  <dc:description/>
  <cp:keywords/>
  <dc:language>en-US</dc:language>
  <cp:lastModifiedBy>AACPS User</cp:lastModifiedBy>
  <dcterms:modified xsi:type="dcterms:W3CDTF">2008-06-11T20:03:00Z</dcterms:modified>
  <cp:revision>14</cp:revision>
  <dc:subject/>
  <dc:title>REQUESTS FOR ITINERANT WCL TEACHERS – 2008 – 20090</dc:title>
</cp:coreProperties>
</file>